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istances between Mongolian Towns and Cit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450"/>
        <w:gridCol w:w="450"/>
        <w:gridCol w:w="450"/>
      </w:tblGrid>
      <w:tr>
        <w:trPr>
          <w:trHeight w:val="1286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laanbaata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setserle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lgii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yankhongo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lga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ltai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inshan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oilbasa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ndalgov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llisatai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vaikhee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lanzadga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ruun Urt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ukhbaata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hov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ro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ndorkhaa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uunmo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laangom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saganuu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eentsav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hatgal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sontsengel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rkhan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Ulaanbaata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setserle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Ulgii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ayankhongo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ulga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ltai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ainshan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6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6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hoilbasa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9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8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7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5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andalgov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7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4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Ullisatai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8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6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rvaikhee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8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alanzadga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8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7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4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4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aruun Urt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7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4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ukhbaata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7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6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8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6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Khov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9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5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9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7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ro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8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7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5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ndorkhaa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6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5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Zuunmo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9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9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5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Ulaangom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8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8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9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8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8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6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9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7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6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7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saganuu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6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6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8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5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9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Ereentsav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9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8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6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9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5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7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9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7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Khatg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7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4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5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9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3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osontsenge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5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9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6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4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6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7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arkha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8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8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7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7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8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7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7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8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8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7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Erdenet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4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9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3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</w:t>
            </w:r>
          </w:p>
        </w:tc>
      </w:tr>
    </w:tbl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orient="landscape" w:w="16838" w:h="11906"/>
      <w:pgMar w:left="1134" w:right="13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1:15:00Z</dcterms:created>
  <dc:creator>Alan Saffery</dc:creator>
  <dc:description/>
  <dc:language>en-US</dc:language>
  <cp:lastModifiedBy>Alan Saffery</cp:lastModifiedBy>
  <dcterms:modified xsi:type="dcterms:W3CDTF">2000-04-04T01:15:00Z</dcterms:modified>
  <cp:revision>2</cp:revision>
  <dc:subject/>
  <dc:title>Distances between Mongolian Towns and Cities</dc:title>
</cp:coreProperties>
</file>